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At the school carnival students were trying to earn money to throw a pie in a teachers face. Third grade earned $67, fourth grade earned $79, and Fifth grade earned $27. Approximately how much money did third and fourth grade earn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At the baseball field the concession stand was selling hot dogs, chips, hamburgers and soda. The chart below shows how much was sold of each it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S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ot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o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mbur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5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About how many more chips than hamburgers were sold at the baseball fiel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At the baseball field the concession stand was selling hot dogs, chips, hamburgers and soda. The chart below shows how much was sold of each it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S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ot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o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mbur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5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About how many more chips than hamburgers were sold at the baseball fiel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At the baseball field the concession stand was selling hot dogs, chips, hamburgers and soda. The chart below shows how much was sold of each it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S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ot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o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mbur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5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About how many more chips than hamburgers were sold at the baseball fiel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At the baseball field the concession stand was selling hot dogs, chips, hamburgers and soda. The chart below shows how much was sold of each it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Sol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ot do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2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Sod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Chi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0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mbur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5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>About how many more chips than hamburgers were sold at the baseball fiel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Before her birthday party, Maxine had some money. At her party her mom and dad gave her $55, her grandmother gave her $125, and her two favorite cousins gave her $25 each. Maxine now has $534. How much money did Maxine have before her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Caldwell Heights is collecting money to help buy coats for children. So far the grade levels have collected the following amou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Grade Lev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Colle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1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2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504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How much money has first, third, and fifth grade collecte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Caldwell Heights is collecting money to help buy coats for children. So far the grade levels have collected the following amou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Grade Lev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Colle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1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2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504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How much money has first, third, and fifth grade collecte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Caldwell Heights is collecting money to help buy coats for children. So far the grade levels have collected the following amou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Grade Lev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Colle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1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2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504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How much money has first, third, and fifth grade collecte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/>
      </w:pPr>
      <w:r>
        <w:rPr/>
        <w:t>Caldwell Heights is collecting money to help buy coats for children. So far the grade levels have collected the following amou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Grade Lev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Amount Collect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15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3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2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$504</w:t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How much money has first, third, and fifth grade collected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  <w:t>Elizabeth is collecting money for a party. So far she has collected $198 from her family to buy sodas, $72 from her co-workers to buy candy, $288 from her friends to buy the food. What is the best estimate for the amount of money that Elizabeth has collected so far for the party?</w:t>
      </w:r>
    </w:p>
    <w:p>
      <w:pPr>
        <w:pStyle w:val="Normal"/>
        <w:spacing w:before="0" w:after="20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type w:val="nextPage"/>
      <w:pgSz w:w="12240" w:h="15840"/>
      <w:pgMar w:left="720" w:right="28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15:00Z</dcterms:created>
  <dc:creator>127paire</dc:creator>
  <dc:description/>
  <cp:keywords/>
  <dc:language>en-US</dc:language>
  <cp:lastModifiedBy>127paire</cp:lastModifiedBy>
  <cp:lastPrinted>2011-10-13T09:27:00Z</cp:lastPrinted>
  <dcterms:modified xsi:type="dcterms:W3CDTF">2011-10-13T14:27:00Z</dcterms:modified>
  <cp:revision>1</cp:revision>
  <dc:subject/>
  <dc:title/>
</cp:coreProperties>
</file>